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eznam dokladů: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MěÚ Dolní Poustevna </w:t>
        <w:tab/>
        <w:tab/>
        <w:tab/>
        <w:tab/>
        <w:tab/>
        <w:tab/>
        <w:tab/>
        <w:tab/>
        <w:t>ze dne 24.10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DP_Orgán ochrany obyvatelstva </w:t>
        <w:tab/>
        <w:tab/>
        <w:tab/>
        <w:tab/>
        <w:tab/>
        <w:tab/>
        <w:tab/>
        <w:t>ze dne 1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DP_Silniční správní úřad</w:t>
        <w:tab/>
        <w:t xml:space="preserve"> </w:t>
        <w:tab/>
        <w:tab/>
        <w:tab/>
        <w:tab/>
        <w:tab/>
        <w:tab/>
        <w:tab/>
        <w:t>ze dne 1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DP_Město </w:t>
        <w:tab/>
        <w:tab/>
        <w:tab/>
        <w:tab/>
        <w:tab/>
        <w:tab/>
        <w:tab/>
        <w:tab/>
        <w:tab/>
        <w:tab/>
        <w:t>ze dne 1.8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MěÚ Rumburk</w:t>
        <w:tab/>
        <w:tab/>
        <w:tab/>
        <w:tab/>
        <w:tab/>
        <w:tab/>
        <w:tab/>
        <w:tab/>
        <w:tab/>
        <w:t>ze dne 28.7.2021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Vodoprávní úřad-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OŽP-zásah do VK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Vlastníci-Dolní Poustevna</w:t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i/>
          <w:i/>
          <w:iCs/>
          <w:color w:val="D9D9D9"/>
          <w:sz w:val="20"/>
        </w:rPr>
      </w:pPr>
      <w:r>
        <w:rPr>
          <w:sz w:val="20"/>
        </w:rPr>
        <w:t>Havel</w:t>
        <w:tab/>
      </w:r>
      <w:r>
        <w:rPr>
          <w:i/>
          <w:iCs/>
          <w:color w:val="D9D9D9"/>
          <w:sz w:val="20"/>
        </w:rPr>
        <w:t>jednání -obec, PO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Jakubcová, Špaček, Špačková</w:t>
        <w:tab/>
        <w:t>ze dne 16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Javorovská </w:t>
        <w:tab/>
        <w:t>ze dne 11.7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Jírovský T+Jírovská J</w:t>
        <w:tab/>
        <w:t>ze dne 17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Mejstříková </w:t>
        <w:tab/>
        <w:t>ze dne 8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Šašková </w:t>
        <w:tab/>
        <w:t>ze dne 27.7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Miga </w:t>
        <w:tab/>
        <w:t>ze dne 1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Patlejch </w:t>
        <w:tab/>
        <w:t>ze dne 17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Pitelová Václava </w:t>
        <w:tab/>
      </w:r>
      <w:r>
        <w:rPr>
          <w:i/>
          <w:iCs/>
          <w:color w:val="D9D9D9"/>
          <w:sz w:val="20"/>
        </w:rPr>
        <w:t xml:space="preserve">vyjádření neposkytl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i/>
          <w:i/>
          <w:iCs/>
          <w:color w:val="D9D9D9"/>
          <w:sz w:val="20"/>
        </w:rPr>
      </w:pPr>
      <w:r>
        <w:rPr>
          <w:sz w:val="20"/>
        </w:rPr>
        <w:t>Pitelová Veronika</w:t>
        <w:tab/>
      </w:r>
      <w:r>
        <w:rPr>
          <w:i/>
          <w:iCs/>
          <w:color w:val="D9D9D9"/>
          <w:sz w:val="20"/>
        </w:rPr>
        <w:t xml:space="preserve">vyjádření odmítl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Pjetaš </w:t>
        <w:tab/>
        <w:t>ze dne 12.7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Pokorný R+Pokorná J</w:t>
        <w:tab/>
        <w:t>ze dne 17.10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Šafránek J+Šafránková D </w:t>
        <w:tab/>
        <w:t>ze dne 20.7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Šimanovský (Šimanovská P) </w:t>
        <w:tab/>
        <w:t>zemřel-dědictví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Šulc </w:t>
        <w:tab/>
        <w:t>ze dne 13.7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Tran </w:t>
        <w:tab/>
        <w:t>ze dne 14.10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Vaxmanský M+Vaxmanská A </w:t>
        <w:tab/>
        <w:t>ze dne 16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Vaxmanský J</w:t>
        <w:tab/>
        <w:t>ze dne 12.8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sz w:val="20"/>
        </w:rPr>
      </w:pPr>
      <w:r>
        <w:rPr>
          <w:sz w:val="20"/>
        </w:rPr>
        <w:t>Vlastníci-Horní Poustevna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Ducháčková</w:t>
        <w:tab/>
        <w:t>ze dne 12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G7 a.s.</w:t>
        <w:tab/>
        <w:t>ze dne 15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Koláček+Šolcová</w:t>
        <w:tab/>
        <w:t>ze dne 5.7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Kulíková</w:t>
        <w:tab/>
        <w:t>ze dne 15.6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Nesnídal J+Nesnídalová J </w:t>
        <w:tab/>
        <w:t>ze dne 22.6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Vrbka</w:t>
        <w:tab/>
        <w:t>ze dne 14.10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PČR, DI DC</w:t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DP</w:t>
        <w:tab/>
        <w:tab/>
        <w:t>ze dne 2.9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HP</w:t>
        <w:tab/>
        <w:tab/>
        <w:t>ze dne 24.10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>ČRS-SUS</w:t>
        <w:tab/>
        <w:tab/>
        <w:t>ze dne 29.7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rPr>
          <w:sz w:val="20"/>
        </w:rPr>
      </w:pPr>
      <w:r>
        <w:rPr>
          <w:sz w:val="20"/>
        </w:rPr>
        <w:t xml:space="preserve">SUSUK </w:t>
        <w:tab/>
        <w:tab/>
        <w:tab/>
        <w:tab/>
        <w:tab/>
        <w:tab/>
        <w:tab/>
        <w:tab/>
        <w:tab/>
        <w:tab/>
        <w:t>ze dne 6.9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  <w:t>POh ke stavbě</w:t>
        <w:tab/>
        <w:tab/>
        <w:tab/>
        <w:tab/>
        <w:tab/>
        <w:t xml:space="preserve"> </w:t>
        <w:tab/>
        <w:tab/>
        <w:tab/>
        <w:tab/>
        <w:t>ze dne</w:t>
        <w:tab/>
        <w:t>19.9.2022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3402" w:leader="none"/>
          <w:tab w:val="left" w:pos="7797" w:leader="none"/>
        </w:tabs>
        <w:rPr>
          <w:sz w:val="20"/>
        </w:rPr>
      </w:pPr>
      <w:r>
        <w:rPr>
          <w:sz w:val="20"/>
        </w:rPr>
        <w:t>Město DP</w:t>
        <w:tab/>
        <w:tab/>
        <w:tab/>
        <w:t xml:space="preserve">ze dne 24.10.202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3402" w:leader="none"/>
          <w:tab w:val="left" w:pos="7797" w:leader="none"/>
        </w:tabs>
        <w:rPr>
          <w:sz w:val="20"/>
        </w:rPr>
      </w:pPr>
      <w:r>
        <w:rPr>
          <w:sz w:val="20"/>
        </w:rPr>
        <w:t>CETIN a.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54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CETIN a.s.-DP </w:t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54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CETIN a.s.-HP </w:t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54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CETIN a.s.-DP2-DP4-ke stavbě 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54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CETIN a.s.-DP7-DP9-ke stavbě 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54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CETIN a.s.-HP1-HP3-ke stavbě </w:t>
        <w:tab/>
        <w:t>ze dne 3.11.2022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567" w:leader="none"/>
          <w:tab w:val="left" w:pos="7797" w:leader="none"/>
        </w:tabs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ČEZ Distribuce a.s., Praha-informace </w:t>
        <w:tab/>
        <w:tab/>
        <w:t>ze dne 22.8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Distribuce a.s., Praha-DP ke stavbě</w:t>
        <w:tab/>
        <w:tab/>
        <w:t>ze dne 7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Distribuce a.s., Praha-DP k DSJ</w:t>
        <w:tab/>
        <w:tab/>
        <w:t>ze dne 7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Distribuce a.s., Praha-HP ke stavbě</w:t>
        <w:tab/>
        <w:tab/>
        <w:t>ze dne 6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Distribuce a.s., Praha-HP k DSJ</w:t>
        <w:tab/>
        <w:tab/>
        <w:t>ze dne 6.9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ICT a.s., Prah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ICT a.s., Praha-DP</w:t>
        <w:tab/>
        <w:tab/>
        <w:t>ze dne 22.8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ICT a.s., Praha-HP</w:t>
        <w:tab/>
        <w:tab/>
        <w:t>ze dne 22.8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Telco Pro Services a.s., Praha</w:t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ČEZ Telco Pro Services a.s., Praha-DP </w:t>
        <w:tab/>
        <w:t>ze dne 22.8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ČEZ Telco Pro Services a.s., Praha-HP </w:t>
        <w:tab/>
        <w:t>ze dne 22.8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</w:t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 DP1-3</w:t>
        <w:tab/>
        <w:t>ze dne 10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 DP4-5</w:t>
        <w:tab/>
        <w:t>ze dne 10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 DP6</w:t>
        <w:tab/>
        <w:t>ze dne 10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 DP7-9</w:t>
        <w:tab/>
        <w:t>ze dne 10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 HP1</w:t>
        <w:tab/>
        <w:t>ze dne 10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 HP2</w:t>
        <w:tab/>
        <w:t>ze dne 10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482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 HP3</w:t>
        <w:tab/>
        <w:t>ze dne 10.2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SčVK a.s. </w:t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 DP1-3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 DP4-5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 DP6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 DP7-9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 HP1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 HP2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 HP3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ke stavbě DP1-3</w:t>
        <w:tab/>
        <w:tab/>
        <w:t>ze dne 20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ke stavbě DP4-6</w:t>
        <w:tab/>
        <w:tab/>
        <w:t>ze dne 20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95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SčVK a.s.-ke stavbě DP7-9 </w:t>
        <w:tab/>
        <w:t>ze dne 20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95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SčVK a.s.-ke stavbě HP1 </w:t>
        <w:tab/>
        <w:t>ze dne 20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95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SčVK a.s.-ke stavbě HP2 </w:t>
        <w:tab/>
        <w:t>ze dne 20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95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SčVK a.s.-ke stavbě HP3 </w:t>
        <w:tab/>
        <w:t>ze dne 20.9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Vodafone a.s. </w:t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Vodafone a.s. DP-informace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Vodafone a.s. DP-žádost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Vodafone a.s. HP-informace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Vodafone a.s. HP-žádost</w:t>
        <w:tab/>
        <w:t>ze dne 2.11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T-Mobile a.s. </w:t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T-Mobile a.s. DP1-3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T-Mobile a.s. DP4-6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T-Mobile a.s. DP7-9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T-Mobile a.s. HP1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T-Mobile a.s. HP2</w:t>
        <w:tab/>
        <w:t>ze dne 2.11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T-Mobile a.s. HP3</w:t>
        <w:tab/>
        <w:t>ze dne 2.11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ČRA a.s. </w:t>
        <w:tab/>
        <w:t>ze dne 3.11.2022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992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Times New Roman"/>
      <w:b/>
    </w:rPr>
  </w:style>
  <w:style w:type="character" w:styleId="WW8Num7z1">
    <w:name w:val="WW8Num7z1"/>
    <w:qFormat/>
    <w:rPr>
      <w:i w:val="false"/>
      <w:i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  <w:iCs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Times New Roman"/>
      <w:b w:val="false"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Times New Roman"/>
      <w:b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Times New Roman"/>
      <w:b w:val="false"/>
      <w:bCs/>
    </w:rPr>
  </w:style>
  <w:style w:type="character" w:styleId="WW8Num39z0">
    <w:name w:val="WW8Num39z0"/>
    <w:qFormat/>
    <w:rPr>
      <w:rFonts w:ascii="Arial" w:hAnsi="Arial" w:eastAsia="Times New Roman" w:cs="Times New Roman"/>
      <w:b/>
    </w:rPr>
  </w:style>
  <w:style w:type="character" w:styleId="WW8NumSt29z0">
    <w:name w:val="WW8NumSt29z0"/>
    <w:qFormat/>
    <w:rPr>
      <w:rFonts w:ascii="Arial" w:hAnsi="Arial" w:eastAsia="Times New Roman" w:cs="Times New Roman"/>
      <w:b/>
    </w:rPr>
  </w:style>
  <w:style w:type="character" w:styleId="WW8NumSt41z1">
    <w:name w:val="WW8NumSt41z1"/>
    <w:qFormat/>
    <w:rPr>
      <w:i w:val="false"/>
      <w:iCs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44:00Z</dcterms:created>
  <dc:creator>Josef Kašpar</dc:creator>
  <dc:description/>
  <cp:keywords/>
  <dc:language>en-US</dc:language>
  <cp:lastModifiedBy>vodom</cp:lastModifiedBy>
  <cp:lastPrinted>2022-11-06T19:36:00Z</cp:lastPrinted>
  <dcterms:modified xsi:type="dcterms:W3CDTF">2022-11-06T18:38:00Z</dcterms:modified>
  <cp:revision>15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